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36"/>
          <w:szCs w:val="36"/>
        </w:rPr>
      </w:pPr>
      <w:r>
        <w:rPr>
          <w:rFonts w:eastAsia="Garamond" w:cs="Garamond" w:ascii="Garamond" w:hAnsi="Garamond"/>
          <w:b/>
          <w:bCs/>
          <w:sz w:val="36"/>
          <w:szCs w:val="36"/>
        </w:rPr>
        <w:t xml:space="preserve">for Achieving the Future State Design of </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West Side Collaborative M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See our Future State Design Slides at </w:t>
      </w:r>
      <w:r>
        <w:rPr>
          <w:sz w:val="20"/>
          <w:szCs w:val="20"/>
        </w:rPr>
        <w:t>https://docs.google.com/leaf?id=0B9LhjNXaRo58NzJkODBlZmEtYTk4My00ZmI2LWIwODAtNWM4ZjI0NzJlYjVm&amp;hl=en_U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Personalized mastery learning--deeply differentiating for students and creating opportunities for them to have meaningful choice in what they do, how they do it, when they do it, aligned with Common Core standards and supported through the integration of technology. We are seeking to create a non-coersive way to be together that enables creativity to flourish.</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 xml:space="preserve">Our Core Beliefs: </w:t>
      </w:r>
      <w:r>
        <w:rPr>
          <w:rFonts w:eastAsia="Garamond" w:cs="Garamond" w:ascii="Garamond" w:hAnsi="Garamond"/>
          <w:sz w:val="28"/>
          <w:szCs w:val="28"/>
        </w:rPr>
        <w:t xml:space="preserve"> </w:t>
      </w:r>
      <w:r>
        <w:rPr>
          <w:rFonts w:eastAsia="Garamond" w:cs="Garamond" w:ascii="Garamond" w:hAnsi="Garamond"/>
          <w:sz w:val="20"/>
          <w:szCs w:val="20"/>
        </w:rPr>
        <w:t xml:space="preserve"> </w:t>
        <w:tab/>
        <w:tab/>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Schools need to be creative and active learning environments whose form should support the function of nurturing students with the capacity to shape ideas rather than merely receive them from teachers.  Therefore the way we group our learners (both students and adults), schedule our use of time, configure personnel, use physical and virtual space and determine what’s worth studying will need to follow a growth model that builds on some of our current innovation pilots and strong practices and encourages us to take bold action on new initiativ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 xml:space="preserve">We Need </w:t>
      </w:r>
      <w:r>
        <w:rPr>
          <w:rFonts w:eastAsia="Garamond" w:cs="Garamond" w:ascii="Garamond" w:hAnsi="Garamond"/>
          <w:b/>
          <w:bCs/>
          <w:sz w:val="36"/>
          <w:szCs w:val="36"/>
        </w:rPr>
        <w:t xml:space="preserve">to </w:t>
      </w:r>
      <w:r>
        <w:rPr>
          <w:rFonts w:eastAsia="Garamond" w:cs="Garamond" w:ascii="Garamond" w:hAnsi="Garamond"/>
          <w:b/>
          <w:bCs/>
          <w:sz w:val="28"/>
          <w:szCs w:val="28"/>
        </w:rPr>
        <w:t>Chang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Although our school has had success in building a sense of community and supporting adolescents in valuing their education, student achievement and engagement needs to be increased.  Our students need to take ownership for their learning and both they and their families need to be empowered to make meaningful choices and decisions.  Our current accountability system is not transparent and our curriculum not personalized enough to give our students and their parents an entry point for greater responsibility.  We want to shift the culture of expectations for students, teachers and parents - to build independence on the part of the student and higher levels of accountability for all.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School Will Look Like Over Tim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Children and adults engaging purposefully around learning that is flexible and rigorous and connected to a larger purpose.  For adults this would mean aligning with the direction and goals of the school; for children this would mean their personalized pathways.  Use of space will be based on what kind of work we're doing, in groups or individually.  Adults and students will move through a range of roles during the day.  Space and time and population will gel. In light of our evolved model, we will embrace a new school name: iCollaborate Middle Schoo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You will likely see teach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Co-planning with colleagu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Working with a small group of students who need targeted instruction in a specific standard based on a recent assessment either by the teacher or studen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Facilitating a studio class where students are working on different aspects of an inquiry projec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Leading a professional development session for colleagues or doing other teacher-leader work</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Pushing into a colleagues’ classes to work with individual students or a small group that needs enrichment or additional suppor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Teaching in a classroom that values culture of think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Holding virtual office hours, conferring with individual students who are requesting guidanc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Conferring with a student on the student’s individual learning profil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Tutoring individual studen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Coordinating assessments for his/her grade team to create new student schedules/grou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hat It Will Look Like for Studen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Learning experiences will be aligned with their developmental needs, and will look different for 6th, 7th, and 8th graders.  Students will be empowered to identify their learning goals in a practical real world way; manage their time; understand the value of what they're doing in relation to longer term goal; make choices that matter to them in terms of what they work on, when they work, and how they choose to demonstrate what they know; demonstrate true collaborative practices; and make better choices for their lives.  What the day will look like will depend on how space can be reconfigured, how students respond to the online opportunities we can offer, and who their peers are.  This will empower them to come up with different ideas for projects they can initiate and be able to act on with less adult inpu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What It Will Look Like For Teach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The conception of teacher will shift to one more like college advisor and parent.  Teachers will collaboratively develop the flow of their day and week based on the needs of their kids and awareness of the talents of the team.  Rather than push teachers to move mindlessly through the classes they teach, the day would be fluid: may be  in a larger room facilitating, may be facilitating coaching session, may be leading a PD, may be developing a lesson.  Principal would initially develop but teachers would take more and more ownership.  Teachers would increasingly be able to make choices based on two questons: "are the needs of the students being met?" and "are we being responsive to the needs and abilities of the team?"</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See proposed flow of the year at https://docs.google.com/present/view?id=0AbOW0oZ8Z9S4ZGM1NnZxNDNfMjZtOWdrNmRkOA&amp;hl=en_US&amp;pli=1</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tbl>
      <w:tblPr>
        <w:tblW w:w="9360" w:type="dxa"/>
        <w:jc w:val="left"/>
        <w:tblInd w:w="-10" w:type="dxa"/>
        <w:tblLayout w:type="fixed"/>
        <w:tblCellMar>
          <w:top w:w="100" w:type="dxa"/>
          <w:left w:w="100" w:type="dxa"/>
          <w:bottom w:w="100" w:type="dxa"/>
          <w:right w:w="100" w:type="dxa"/>
        </w:tblCellMar>
      </w:tblPr>
      <w:tblGrid>
        <w:gridCol w:w="3120"/>
        <w:gridCol w:w="3120"/>
        <w:gridCol w:w="312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Nine Core Principles for Future State Design</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Organizational Goals in support of FSD principle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rPr>
            </w:pPr>
            <w:r>
              <w:rPr>
                <w:rFonts w:eastAsia="Garamond" w:cs="Garamond" w:ascii="Garamond" w:hAnsi="Garamond"/>
                <w:b/>
                <w:bCs/>
              </w:rPr>
              <w:t>Instructional Goals in Support of FSD principle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Teacher as Base camp Coach</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All teachers as “base camp coach,” with “Office Hours” for students</w:t>
            </w:r>
          </w:p>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Coaching class sessions built into schedule</w:t>
            </w:r>
          </w:p>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Initial phase will develop a culture of shared vocabulary and student self-assessment through Schools Attuned and habits of mind goal-setting</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As our competencies are developed and units aligned explicitly to standards, students will incorporate these into goal setting</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Inquiry Based Learning</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Ongoing Professional development including challenge-based projects, technology integration and teacher led PD for colleague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Workshop/lab experiences based on Saturday Digital Academy/TEDTalks/choice/ goals/Immersion Week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Flexibility</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Parallel scheduling allows for teacher teams to organize their work around student need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Creating weeks in the year dedicated to thematic learning experiences, not tied to traditional schedule</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tudents will have choice in scheduling “Learning Lab” sessions to pursue their individual goal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Flexible schedules/groups/roles for students based on talents/need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chedules, Student Groups, Staff and Student Role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Transition from traditional grading to competency frameworks</w:t>
            </w:r>
          </w:p>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Staggered student-led parent conference using PLP student evidence collecting/goalsetting</w:t>
            </w:r>
          </w:p>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Teachers will move into various roles as the situation warrants</w:t>
            </w:r>
          </w:p>
          <w:p>
            <w:pPr>
              <w:pStyle w:val="Normal"/>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Roadmaps designed for teachers, students and parent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tudents will pursue their own learning goals with support from a coach, selecting strategies to try to master their goal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Extended Learning Opportunitie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Flexibility in teacher roles/responsibilities will allow for creative extended opportunitie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Involvement of parents in NYCCL programs in partnership with school and learning goal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Workshop/lab experiences based on Saturday Digital Academy/TEDTalks/choice/</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goals/student and parent initiated program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Multiple Learning Modalitie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chedules co-created with the upper grade students—learn on their own (learning lab), other times it is more direct instruction</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Student choice in use of materials/tech, projects, arts courses and humanities unit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iConnect Immersion Week to open school year—introducing PLP, Schools Attuned, Common Sense Media, Assessments, Intro to Coaching</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Course and project choices offered as various time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Extensions in our notion of learning “time” and “space”</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Online staff portale supports collaboration anytime/anywhere</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Hall spaces used to extend meeting and workshop space</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Workshop/lab experiences based on Saturday Digital Academy/TEDTalks/choice/parent-led workshops, off-site learning experience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Technology Empower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Digital portfolio/exhibition week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WSC student portal to link students to all their classes, assignments and gather their work</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Ongoing PD support for staff in using tech tools and software</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tudents will explore their use of google docs to manage their work, communicate with staff, build project web pages, and design personal online portfolio site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xml:space="preserve">* Students will use iLearn Curriculum in a blended classroom </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Using technology to create an independent learning environment</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Teacher as Designer</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Teachers will move into various roles as the situation warrant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Teacher leader roles will expand their areas of expertise and support colleague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Teacher teams will collaborate on systems, structures, assessments and unit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Teacher designed PLP, Camp Coach Curriculum, Advisory and Immersion Weeks leads to whole school implementation</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Students will experience a coherent and consistent learning environment built collaboratively by teacher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Students will have the opportunity to move flexibly between classes when appropriate because of this coordinated structure</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Parents will have clarity of school expectations and systems because of the collaborative, customized design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Apprentice Model</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Transition from traditional grading to competency framework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chedules co-created with the upper grade students—learn on their own (learning lab), other times it is more direct instruction</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Student “Experts” as apprentice in classe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All students will be empowered to be self-directed learners in the spirit of the artistic apprentice who pursues learning a craft or developing a product with the guidance of an person more familiar with that form</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Selecting power standard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Parent Component</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Roadmaps designed for teachers, students and parent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Parents will attend workshops on iZone goals and practice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Core Parent iZone Team established to turn-key ideas to other parent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Parents involved in learning experiences similar to students at workshops, curriculum night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Parent iZone Leaders run parent sessions on goals, new practice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Parents learn to goal-set, design pathways to support their child and or the school</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Parents lead student classes and workshops</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Immersion Weeks</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Teacher designed Intensive exploration of specific topics for 5-8 days-supporting our vision and goals for students</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Units planned by teacher teams who then turn-key to staff, co-teach using apprentice model</w:t>
            </w:r>
          </w:p>
        </w:tc>
        <w:tc>
          <w:tcPr>
            <w:tcW w:w="31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xml:space="preserve">*Immersion Weeks (iConnect-Sept orientation, iChoose—midyear interdisciplinary; iInquire - Science Immersion - iCollaborate - end of year sharing/exhibition) </w:t>
            </w:r>
          </w:p>
          <w:p>
            <w:pPr>
              <w:pStyle w:val="Normal"/>
              <w:numPr>
                <w:ilvl w:val="0"/>
                <w:numId w:val="0"/>
              </w:numPr>
              <w:pBdr/>
              <w:bidi w:val="0"/>
              <w:spacing w:lineRule="auto" w:line="240" w:before="0" w:after="0"/>
              <w:ind w:left="0" w:right="0" w:hanging="0"/>
              <w:jc w:val="left"/>
              <w:rPr>
                <w:rFonts w:ascii="Garamond" w:hAnsi="Garamond" w:eastAsia="Garamond" w:cs="Garamond"/>
              </w:rPr>
            </w:pPr>
            <w:r>
              <w:rPr>
                <w:rFonts w:eastAsia="Garamond" w:cs="Garamond" w:ascii="Garamond" w:hAnsi="Garamond"/>
              </w:rPr>
              <w:t>* Student choice, self-management and integration with goal-setting</w:t>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0"/>
          <w:szCs w:val="20"/>
        </w:rPr>
      </w:pPr>
      <w:r>
        <w:rPr>
          <w:rFonts w:eastAsia="Garamond" w:cs="Garamond" w:ascii="Garamond" w:hAnsi="Garamond"/>
          <w:sz w:val="20"/>
          <w:szCs w:val="20"/>
        </w:rPr>
        <w:t xml:space="preserve">[More details available at </w:t>
      </w:r>
      <w:hyperlink r:id="rId2">
        <w:r>
          <w:rPr>
            <w:rStyle w:val="InternetLink"/>
            <w:rFonts w:eastAsia="Garamond" w:cs="Garamond" w:ascii="Garamond" w:hAnsi="Garamond"/>
            <w:color w:val="000099"/>
            <w:sz w:val="20"/>
            <w:szCs w:val="20"/>
            <w:u w:val="single"/>
          </w:rPr>
          <w:t>www</w:t>
        </w:r>
      </w:hyperlink>
      <w:hyperlink r:id="rId3">
        <w:r>
          <w:rPr>
            <w:rStyle w:val="InternetLink"/>
            <w:rFonts w:eastAsia="Garamond" w:cs="Garamond" w:ascii="Garamond" w:hAnsi="Garamond"/>
            <w:color w:val="000099"/>
            <w:sz w:val="20"/>
            <w:szCs w:val="20"/>
            <w:u w:val="single"/>
          </w:rPr>
          <w:t>.</w:t>
        </w:r>
      </w:hyperlink>
      <w:hyperlink r:id="rId4">
        <w:r>
          <w:rPr>
            <w:rStyle w:val="InternetLink"/>
            <w:rFonts w:eastAsia="Garamond" w:cs="Garamond" w:ascii="Garamond" w:hAnsi="Garamond"/>
            <w:color w:val="000099"/>
            <w:sz w:val="20"/>
            <w:szCs w:val="20"/>
            <w:u w:val="single"/>
          </w:rPr>
          <w:t>tinyurl</w:t>
        </w:r>
      </w:hyperlink>
      <w:hyperlink r:id="rId5">
        <w:r>
          <w:rPr>
            <w:rStyle w:val="InternetLink"/>
            <w:rFonts w:eastAsia="Garamond" w:cs="Garamond" w:ascii="Garamond" w:hAnsi="Garamond"/>
            <w:color w:val="000099"/>
            <w:sz w:val="20"/>
            <w:szCs w:val="20"/>
            <w:u w:val="single"/>
          </w:rPr>
          <w:t>.</w:t>
        </w:r>
      </w:hyperlink>
      <w:hyperlink r:id="rId6">
        <w:r>
          <w:rPr>
            <w:rStyle w:val="InternetLink"/>
            <w:rFonts w:eastAsia="Garamond" w:cs="Garamond" w:ascii="Garamond" w:hAnsi="Garamond"/>
            <w:color w:val="000099"/>
            <w:sz w:val="20"/>
            <w:szCs w:val="20"/>
            <w:u w:val="single"/>
          </w:rPr>
          <w:t>com</w:t>
        </w:r>
      </w:hyperlink>
      <w:hyperlink r:id="rId7">
        <w:r>
          <w:rPr>
            <w:rStyle w:val="InternetLink"/>
            <w:rFonts w:eastAsia="Garamond" w:cs="Garamond" w:ascii="Garamond" w:hAnsi="Garamond"/>
            <w:color w:val="000099"/>
            <w:sz w:val="20"/>
            <w:szCs w:val="20"/>
            <w:u w:val="single"/>
          </w:rPr>
          <w:t>/</w:t>
        </w:r>
      </w:hyperlink>
      <w:hyperlink r:id="rId8">
        <w:r>
          <w:rPr>
            <w:rStyle w:val="InternetLink"/>
            <w:rFonts w:eastAsia="Garamond" w:cs="Garamond" w:ascii="Garamond" w:hAnsi="Garamond"/>
            <w:color w:val="000099"/>
            <w:sz w:val="20"/>
            <w:szCs w:val="20"/>
            <w:u w:val="single"/>
          </w:rPr>
          <w:t>WSCIzonePlan</w:t>
        </w:r>
      </w:hyperlink>
      <w:r>
        <w:rPr>
          <w:rFonts w:eastAsia="Garamond" w:cs="Garamond" w:ascii="Garamond" w:hAnsi="Garamond"/>
          <w:sz w:val="20"/>
          <w:szCs w:val="20"/>
        </w:rPr>
        <w:t xml:space="preserve"> in the 9 core FSD principles tab]</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0"/>
          <w:szCs w:val="20"/>
        </w:rPr>
      </w:pPr>
      <w:r>
        <w:rPr>
          <w:rFonts w:eastAsia="Garamond" w:cs="Garamond" w:ascii="Garamond" w:hAnsi="Garamond"/>
          <w:sz w:val="20"/>
          <w:szCs w:val="20"/>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What iLearn NYC Online Programs We’ll Be Using, How, and What We Hope To Achieve Through Them:</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Desire2Learn - In process of learning how to use this as portal for ELA, humanities, possibly science.  Will will not use for math year one since our current system, “Brainhoney” has been used and units developed already and  it offers more than Desire2Learn.</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Powerspeak - We will use with all incoming 6th grade as we did last year.  Our current thinking is to offer as choice to 7th and 8th grad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NBC, Discovery - as curriculum resources in all grades and subjec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Carnegie - to supplement math curriculum for all students in both regular classes, small focus groups and tutor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Aries - to support science experienc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ll teachers across the school have participated in Learning Groups - which focused on the ideas from Project Zero’s “Future of Learning” Summer Institute.  By mid-year, each Learning Group selected and focused on one or two of the iZone Principles, meeting and taking notes in a shared Google doc throughout the second half of the school year.  An iZone representative met with each Learning Group during this process.  Beyond that, a solid Innovation Core Team, comprised of teachers from across the five committees and from all content areas and grades, has been meeting regularly throughout the semester, sharing and integrating work across the committees and helping shape plans and articulate them to the broader school community throughout the process.  The staff moved fluidly between Learning Group Meetings, Core Team meetings, full staff iZone Meetings and solidified the iZone work and plans at a June Retreat.  Committee members includ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Jeanne Rotunda, Principa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Steve Schiff, 8th grade Humaniti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Novella Bailey, 7th grade Humaniti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Paul Kehoe, 6th grade Humaniti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Laura Cancel, 6th grade Learning Specialist</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Lorraine Pierre, Mat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David Wearley, Mat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Fran Muzykant, Intervention/Coaching</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Stakeholders: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Parents, students, teachers and community partners are our primary stakeholders.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Parents are being engaged through NYCCL, parent workshops, iZone parent-led turn key trainings and student led parent worksho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 xml:space="preserve">Students </w:t>
      </w:r>
      <w:r>
        <w:rPr>
          <w:rFonts w:eastAsia="Garamond" w:cs="Garamond" w:ascii="Garamond" w:hAnsi="Garamond"/>
          <w:sz w:val="24"/>
          <w:szCs w:val="24"/>
        </w:rPr>
        <w:t>are our primary stakeholders - and the focus of all of our work.  A student initiated “student council” will serve as the student iZone Team and meet with the principal monthly or more.  Students will be oriented to the new structures and goals through an 8 day iConnect Program designed by staff.  Students will experience other immersion weeks, iLEARN NYC, learn more about the use  of technology and have it available at anytime in school and at home (6th and 7th), and develop personal learning plans with their coaches to set their own goals and gauge their own progress. We will be focusing the entire school community on the learning needs of the individual student while balancing responsibility to the community and being a part of meaningful group activiti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 xml:space="preserve">Teachers </w:t>
      </w:r>
      <w:r>
        <w:rPr>
          <w:rFonts w:eastAsia="Garamond" w:cs="Garamond" w:ascii="Garamond" w:hAnsi="Garamond"/>
          <w:sz w:val="24"/>
          <w:szCs w:val="24"/>
        </w:rPr>
        <w:t>are being engaged in a multitude of ways.  Our 2010-2011 process is described above.  Teachers’ summer Professional Development opportunities are coordinated on a google spreadsheet - with a listing of sessions being offered through izone design and component partners, ilearn, our network, our school and outside organizations.  Teachers are sharing notes on google and these will be the basis of our fall professional development and our Learning Group sessio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Community Partners</w:t>
      </w:r>
      <w:r>
        <w:rPr>
          <w:rFonts w:eastAsia="Garamond" w:cs="Garamond" w:ascii="Garamond" w:hAnsi="Garamond"/>
          <w:sz w:val="24"/>
          <w:szCs w:val="24"/>
        </w:rPr>
        <w:t xml:space="preserve"> will be asked to join meetings, visit classes and talk with staff, students and parents to learn more about our iZone work.  Partners will periodically meet with each other to align goals and workpla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8"/>
          <w:szCs w:val="28"/>
        </w:rPr>
      </w:pPr>
      <w:r>
        <w:rPr>
          <w:rFonts w:eastAsia="Garamond" w:cs="Garamond" w:ascii="Garamond" w:hAnsi="Garamond"/>
          <w:i/>
          <w:iCs/>
          <w:sz w:val="28"/>
          <w:szCs w:val="28"/>
        </w:rPr>
        <w:t>Within our school</w:t>
      </w:r>
      <w:r>
        <w:rPr>
          <w:rFonts w:eastAsia="Garamond" w:cs="Garamond" w:ascii="Garamond" w:hAnsi="Garamond"/>
          <w:i/>
          <w:iCs/>
          <w:sz w:val="24"/>
          <w:szCs w:val="24"/>
          <w:shd w:fill="FFFF00" w:val="clear"/>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 xml:space="preserve">With parents </w:t>
      </w:r>
      <w:r>
        <w:rPr>
          <w:rFonts w:eastAsia="Garamond" w:cs="Garamond" w:ascii="Garamond" w:hAnsi="Garamond"/>
          <w:sz w:val="24"/>
          <w:szCs w:val="24"/>
        </w:rPr>
        <w:t>we will communicate through emails, newsletters, continual updates on our website, parent workshops and Izone Parent Team turn-key sessio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 xml:space="preserve">With students </w:t>
      </w:r>
      <w:r>
        <w:rPr>
          <w:rFonts w:eastAsia="Garamond" w:cs="Garamond" w:ascii="Garamond" w:hAnsi="Garamond"/>
          <w:sz w:val="24"/>
          <w:szCs w:val="24"/>
        </w:rPr>
        <w:t>we will communicate through Base Camp Coach sessions, iConnect Orientation Week, grade community meetings, student portal, student council  and class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 xml:space="preserve">With teachers </w:t>
      </w:r>
      <w:r>
        <w:rPr>
          <w:rFonts w:eastAsia="Garamond" w:cs="Garamond" w:ascii="Garamond" w:hAnsi="Garamond"/>
          <w:sz w:val="24"/>
          <w:szCs w:val="24"/>
        </w:rPr>
        <w:t>we will communicate through full staff and team meetings, Learning Groups, teacher leader systems, staff online communication portal, retreats, teacher intervisitations and mentoring.</w:t>
      </w:r>
      <w:r>
        <w:rPr>
          <w:rFonts w:eastAsia="Garamond" w:cs="Garamond" w:ascii="Garamond" w:hAnsi="Garamond"/>
          <w:sz w:val="24"/>
          <w:szCs w:val="24"/>
          <w:shd w:fill="FFFF00" w:val="clear"/>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8"/>
          <w:szCs w:val="28"/>
          <w:shd w:fill="FFFFFF" w:val="clear"/>
        </w:rPr>
      </w:pPr>
      <w:r>
        <w:rPr>
          <w:rFonts w:eastAsia="Garamond" w:cs="Garamond" w:ascii="Garamond" w:hAnsi="Garamond"/>
          <w:i/>
          <w:iCs/>
          <w:sz w:val="28"/>
          <w:szCs w:val="28"/>
          <w:shd w:fill="FFFFFF" w:val="clear"/>
        </w:rPr>
        <w:t>With iZone 360 Team with other Network Innovation Schools</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Through opportunities provided by the iZone team, our design partner and innovation coac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i/>
          <w:i/>
          <w:iCs/>
          <w:sz w:val="28"/>
          <w:szCs w:val="28"/>
          <w:shd w:fill="FFFFFF" w:val="clear"/>
        </w:rPr>
      </w:pPr>
      <w:r>
        <w:rPr>
          <w:rFonts w:eastAsia="Garamond" w:cs="Garamond" w:ascii="Garamond" w:hAnsi="Garamond"/>
          <w:i/>
          <w:iCs/>
          <w:sz w:val="28"/>
          <w:szCs w:val="28"/>
          <w:shd w:fill="FFFFFF" w:val="clear"/>
        </w:rPr>
        <w:t>With the Network more broadly</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 xml:space="preserve">Through opportunities provided by our innovation coach and network instructional team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Time - space - money - (physical improvements to allow for creative use of space - such as bean bags, collapsable tables - room dividers - streamlined furniture - monitors for halls and classroom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Balanced approach to compliance regulations and the constraints they impose on schools so we can work within one system - as opposed to wriing goals, etc. for multiple systems of accountability.  This should replace PPR and CEP.</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Recognition in the Progress Reports of the importance of risk-taking and sharing of idea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Funding for a spart-time chool site iZone coordinator - or staff member to support the school leader in all of this additional work</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FF" w:val="clear"/>
        </w:rPr>
      </w:pPr>
      <w:r>
        <w:rPr>
          <w:rFonts w:eastAsia="Garamond" w:cs="Garamond" w:ascii="Garamond" w:hAnsi="Garamond"/>
          <w:sz w:val="24"/>
          <w:szCs w:val="24"/>
          <w:shd w:fill="FFFFFF" w:val="clear"/>
        </w:rPr>
        <w:t>* Significant funding for per session and per diem to suppport the hours and coverages needed to do this work successfully - the current funding model is not enoug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How </w:t>
      </w:r>
      <w:r>
        <w:rPr>
          <w:rFonts w:eastAsia="Garamond" w:cs="Garamond" w:ascii="Garamond" w:hAnsi="Garamond"/>
          <w:b/>
          <w:bCs/>
          <w:sz w:val="28"/>
          <w:szCs w:val="28"/>
        </w:rPr>
        <w:t>We’ll Know We’ve Been Successful:</w:t>
      </w:r>
      <w:r>
        <w:rPr>
          <w:rFonts w:eastAsia="Garamond" w:cs="Garamond" w:ascii="Garamond" w:hAnsi="Garamond"/>
          <w:sz w:val="24"/>
          <w:szCs w:val="24"/>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Through our attendance at a wide range of summer professional development sessions as noted earlier and their use in our schoolwide planning - and implementation in practice.</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Through our finalizing of the 1. design of our Base Camp Coach structures, schedules and systems, 2. design of our iConnect Immersion Week, 3. agreed upon structure for using iLearn in content classes, 4. a framework for next steps in developing ELA competencies through the AE trainings, 5. design of phase one of our student personal goal-setting.learning plan format, 6. establishment of a core parent iZone team and 7. attendance and effectiveness of our August incoming 6th grade parent meeting focused on iZone and our 7th and 8th grade parent iZone informational sessions September 6th and 7th.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Student, teacher and parent enthusiasm and engagement - observed, surveyed and other gathered feedback</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Effective use of “coach office hour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Effective use of Base Camp sessions in supporting student goal-setting and ownership over learning</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Successful structure and system for student self-assessment and student-led conference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Parent attendance at iZone workshops, student-led conferences and increased involvement in their child’s learning experience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Increased student classroom engagement, time on task, level of enthusiasm for their work, quality of student work, and increased effective use of formative assessments aligned with competenci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I</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All of Phase I with a more seamless system of functioning - incorporating changes based on feedback</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Increased student choice and opportnities to select classes</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Increased teacher flexibility in roles and course offerings to allow for more student choic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Increase variety of technology to allow for student selection of tools for purpose</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Additional Immersion Weeks - possibly expanding in length of time as well</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Students moving at their own pace - with mixed age classe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Depends on the lessons learned in Phases I and II as well as new ideas, staff , student and parent feedback, iZone and partner feedback, new resources, new technology  and new understanding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Gap Analys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We are currently on our way for every goal we have, but with significant strides needed.  Right now, the principal is the key visionary for how to achieve the Innovation vision and is creating structures to support teachers in getting there, which they are making good strides in, led by an engaged Innovation Team.  Currently students at WSC complete their own “Student Learning Profiles” based on the Schools Attuned model, creating their own learning goals and with support from a teacher, select strategies to try to master their goals.  This will be built out into more Goalsetting and Coaching program (Camp).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Students in our iZone math pilot are assessed regularly and grouped strategically based on formative and summative assessments, which will also be refined and enhanced.  Students use Google docs to manage their work, communicate with staff, build project web pages and build and design online portfolio sites.  They collaborate with peers using Google doc spreadsheets.  In the spring, a pilot group of students participated in our Saturday Digital Academy, using TED Talks as a motivation and model.  We aspire to continue to build on these practices and to develop many other new and exciting opportunities for our students, working with Teaching Matters and Appl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By end of summer, will have first Immersion Week for 11-12 schoolyear designed, New Student Learning Profile completed, and be well into development of coach plan.  Teachers and students’ schedule will be built that will enable different ways of working (through parallel programming.) We will need to figure out a way to enable a slightly-staggered schedule for teachers, through working with Generation Schools to maximize time and with Symphony Space to utilize alternative learning spaces (if school budget permi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Our Greatest Anticipated Challenges and How We Intend to Overcome Them:</w:t>
      </w:r>
      <w:r>
        <w:rPr>
          <w:rFonts w:eastAsia="Garamond" w:cs="Garamond" w:ascii="Garamond" w:hAnsi="Garamond"/>
          <w:sz w:val="28"/>
          <w:szCs w:val="28"/>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r>
    </w:p>
    <w:tbl>
      <w:tblPr>
        <w:tblW w:w="9360" w:type="dxa"/>
        <w:jc w:val="left"/>
        <w:tblInd w:w="-10" w:type="dxa"/>
        <w:tblLayout w:type="fixed"/>
        <w:tblCellMar>
          <w:top w:w="100" w:type="dxa"/>
          <w:left w:w="100" w:type="dxa"/>
          <w:bottom w:w="100" w:type="dxa"/>
          <w:right w:w="100" w:type="dxa"/>
        </w:tblCellMar>
      </w:tblPr>
      <w:tblGrid>
        <w:gridCol w:w="1680"/>
        <w:gridCol w:w="3735"/>
        <w:gridCol w:w="3945"/>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Issue</w:t>
            </w:r>
          </w:p>
        </w:tc>
        <w:tc>
          <w:tcPr>
            <w:tcW w:w="3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Greatest Challenges</w:t>
            </w:r>
          </w:p>
        </w:tc>
        <w:tc>
          <w:tcPr>
            <w:tcW w:w="39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How We’ll Overco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Family Engagement</w:t>
            </w:r>
          </w:p>
        </w:tc>
        <w:tc>
          <w:tcPr>
            <w:tcW w:w="3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About 70% of WSC families are not engaged in the academic lives of their children, and their vision and values are often disconnected from where the school is headed. It is challenging to figure out how we can support families in learning how they can serve as partners in their child’s learning process.</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Student online portals are in English and 55% of our families are Spanish speaking</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Many families do not have internet access</w:t>
            </w:r>
          </w:p>
        </w:tc>
        <w:tc>
          <w:tcPr>
            <w:tcW w:w="39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Helping parents understand what the iZone work is in service of, ideally with support with research and DOE leadership support, special workshops for parents fostering understanding.  Would be great for Tweed to host biweekly Family Sessions from 5-7PM, which communities from each iZone school would cycle through, with Welcoming Remarks by the Chancellor followed by engagement wih the core IZone Principles to increase engagement.</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Teacher and Student Engagement and Readiness</w:t>
            </w:r>
          </w:p>
        </w:tc>
        <w:tc>
          <w:tcPr>
            <w:tcW w:w="3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We already have strong coordination and consistency, and  now need to differentiate deeply and develop skills in this without doing so at the expense of consistency in expectations and quality, which is essential to maintaining flexible groupings.</w:t>
            </w:r>
          </w:p>
        </w:tc>
        <w:tc>
          <w:tcPr>
            <w:tcW w:w="39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We will draw upon and evolve Novella's teacher self assessment tool, in which teachers specify five aspects they want to work on over the year which then informs the teacher observations and subsequent conferring--that is, what is observed and the feedback that is given is linked to their specific goals.  Next year, we envision adapting this process for use with students, drawing upon Schools Attuned.  We will make sure to pilot amongst teachers firs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Time and Space</w:t>
            </w:r>
          </w:p>
        </w:tc>
        <w:tc>
          <w:tcPr>
            <w:tcW w:w="3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We don't have enough Time--we used to have FIVE full PD days a year which have been lost.  Need more support for SBOs and alternative uses of time.  Space constricts possibilities for how students can be divided, how they can interact, and how teacher teams can plan.</w:t>
            </w:r>
          </w:p>
        </w:tc>
        <w:tc>
          <w:tcPr>
            <w:tcW w:w="39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We will work with Generation Schools to refine schedule, and try to identify space beyond school building (as well as within it) that can be utilized, starting with Symphony Space a block away. Support negotiating for shared space with the other principal in the building would be helpful.  Change in middle school “seat -time” would help as well.</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Budget and Resources</w:t>
            </w:r>
          </w:p>
        </w:tc>
        <w:tc>
          <w:tcPr>
            <w:tcW w:w="373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Need budget advocacy in light of still being significantly underfunded but being asked to do more with less.  More financial support for teachers to engage in this work is also critical.  Funding for part-time on site IZone staff support is needed.</w:t>
            </w:r>
          </w:p>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Need funding for physical space changes to support new ways of working.</w:t>
            </w:r>
          </w:p>
        </w:tc>
        <w:tc>
          <w:tcPr>
            <w:tcW w:w="39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Garamond" w:hAnsi="Garamond" w:eastAsia="Garamond" w:cs="Garamond"/>
                <w:sz w:val="24"/>
                <w:szCs w:val="24"/>
              </w:rPr>
            </w:pPr>
            <w:r>
              <w:rPr>
                <w:rFonts w:eastAsia="Garamond" w:cs="Garamond" w:ascii="Garamond" w:hAnsi="Garamond"/>
                <w:sz w:val="24"/>
                <w:szCs w:val="24"/>
              </w:rPr>
              <w:t>Request that the iZone put a stipend in every schools' budget rather than the complicated per session process, with ample funds for at least 75 per session hours per staff member and 20 per diem coverage days..  The iZone could still impose conditions for spending and documentation requirements but give schools more control and flexibility, while holding us accountable for what we specify we will accomplish.</w:t>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We have already used space and time as creatively as possible given our restaints.  We need iZone support to get SBO’s processed OR permission not to bother with them - if we have 100% of our staff in agreement with chang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benchmark and reflect progress:</w:t>
      </w:r>
      <w:r>
        <w:rPr>
          <w:rFonts w:eastAsia="Garamond" w:cs="Garamond" w:ascii="Garamond" w:hAnsi="Garamond"/>
          <w:shd w:fill="FFFF00" w:val="clear"/>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create structures in our schoolwide initiatives that follow a similar roll out - teacher training - teacher to teacher support - small pilots - student and teacher feedback gathered - changes made if needed - structure “finalized” for Phase I - we then implement and assess effectiveness as to if our goal for that initiative is in process of being met.  If we are at 75% effectiveness and moving toward success, we support staff and students in becoming more successful.  If we have less success, we re-visit initiativ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engage broader sets of stakeholders in this work:</w:t>
      </w:r>
      <w:r>
        <w:rPr>
          <w:rFonts w:eastAsia="Garamond" w:cs="Garamond" w:ascii="Garamond" w:hAnsi="Garamond"/>
        </w:rPr>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Noted earlier.</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ur staff will need to become knowledgeable about instructional practices that support our goals of personalized mastery learning, technology integration and student choice.  We will need support from iZone partners in modeling this work and offering PD to support teachers in the process of expanding their roles - teacher, coach, group facilitator, mentor, seminar leader, and curriculum and assessment designer.</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Implementation Plan</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ver the course of July and August, principal, supported by available members of the Innovation Team (working both onsite and remotely) will be solidifying step-by-step implementation plans for the first phase of the work, starting with collective participation in the Network Innovation Advance, inclusive of sustained time to meet with key partners Apple, Generation Schools, and the new Innovation Coac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Staff have signed up to participate in the following Summer Committees, for which they will share products with other staff members in late August:</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Orientation Week</w:t>
        <w:tab/>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ompetency Based Grading &amp; New Progress Reports</w:t>
        <w:tab/>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Personal Learning Plans &amp; Conversation Facilitator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Literacy Study Groups</w:t>
        <w:tab/>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Math Study Groups</w:t>
        <w:tab/>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amp Coach Session Design</w:t>
        <w:tab/>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Assessment and flexible grouping development for a grade team or subject</w:t>
        <w:tab/>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Developing classroom models/ structures for blended learning</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Participation with pricipal in iZone Advance session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In addition, the following work will be undertaken by the principal:</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ab/>
        <w:tab/>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Summer Next Ste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Map out Implementation Plan,</w:t>
      </w:r>
      <w:r>
        <w:rPr>
          <w:rFonts w:eastAsia="Garamond" w:cs="Garamond" w:ascii="Garamond" w:hAnsi="Garamond"/>
          <w:sz w:val="24"/>
          <w:szCs w:val="24"/>
        </w:rPr>
        <w:t xml:space="preserve"> </w:t>
      </w:r>
      <w:r>
        <w:rPr>
          <w:rFonts w:eastAsia="Garamond" w:cs="Garamond" w:ascii="Garamond" w:hAnsi="Garamond"/>
          <w:sz w:val="24"/>
          <w:szCs w:val="24"/>
        </w:rPr>
        <w:t>filling out action steps for the coming year in the googledoc and fleshing out step-by-step plans by responding to the following:</w:t>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pageBreakBefore w:val="false"/>
        <w:numPr>
          <w:ilvl w:val="0"/>
          <w:numId w:val="0"/>
        </w:numPr>
        <w:pBdr/>
        <w:bidi w:val="0"/>
        <w:spacing w:lineRule="auto" w:line="240"/>
        <w:ind w:left="0" w:right="0" w:hanging="0"/>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Formative Assessment and Reflection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w:t>
      </w:r>
      <w:r>
        <w:rPr>
          <w:rFonts w:eastAsia="Garamond" w:cs="Garamond" w:ascii="Garamond" w:hAnsi="Garamond"/>
          <w:sz w:val="24"/>
          <w:szCs w:val="24"/>
        </w:rPr>
        <w:t>being as clear and concrete as possible, about why, what, and how of your intended Innovation work, along with the implications for each stakeholder and how they can be involved in supporting the work.</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Designing the “Flow of the Year” professional development calendar, coordinating resources and identifying Learning Group session topic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following Background Materials can be found within the comprehensive FSD planning googledoc</w:t>
      </w:r>
      <w:hyperlink r:id="rId9">
        <w:r>
          <w:rPr>
            <w:rStyle w:val="InternetLink"/>
            <w:rFonts w:eastAsia="Garamond" w:cs="Garamond" w:ascii="Garamond" w:hAnsi="Garamond"/>
            <w:sz w:val="24"/>
            <w:szCs w:val="24"/>
          </w:rPr>
          <w:t xml:space="preserve"> </w:t>
        </w:r>
      </w:hyperlink>
      <w:hyperlink r:id="rId10">
        <w:r>
          <w:rPr>
            <w:rStyle w:val="InternetLink"/>
            <w:rFonts w:eastAsia="Garamond" w:cs="Garamond" w:ascii="Garamond" w:hAnsi="Garamond"/>
            <w:color w:val="000099"/>
            <w:sz w:val="24"/>
            <w:szCs w:val="24"/>
            <w:u w:val="single"/>
          </w:rPr>
          <w:t>www</w:t>
        </w:r>
      </w:hyperlink>
      <w:hyperlink r:id="rId11">
        <w:r>
          <w:rPr>
            <w:rStyle w:val="InternetLink"/>
            <w:rFonts w:eastAsia="Garamond" w:cs="Garamond" w:ascii="Garamond" w:hAnsi="Garamond"/>
            <w:color w:val="000099"/>
            <w:sz w:val="24"/>
            <w:szCs w:val="24"/>
            <w:u w:val="single"/>
          </w:rPr>
          <w:t>.</w:t>
        </w:r>
      </w:hyperlink>
      <w:hyperlink r:id="rId12">
        <w:r>
          <w:rPr>
            <w:rStyle w:val="InternetLink"/>
            <w:rFonts w:eastAsia="Garamond" w:cs="Garamond" w:ascii="Garamond" w:hAnsi="Garamond"/>
            <w:color w:val="000099"/>
            <w:sz w:val="24"/>
            <w:szCs w:val="24"/>
            <w:u w:val="single"/>
          </w:rPr>
          <w:t>tinyurl</w:t>
        </w:r>
      </w:hyperlink>
      <w:hyperlink r:id="rId13">
        <w:r>
          <w:rPr>
            <w:rStyle w:val="InternetLink"/>
            <w:rFonts w:eastAsia="Garamond" w:cs="Garamond" w:ascii="Garamond" w:hAnsi="Garamond"/>
            <w:color w:val="000099"/>
            <w:sz w:val="24"/>
            <w:szCs w:val="24"/>
            <w:u w:val="single"/>
          </w:rPr>
          <w:t>.</w:t>
        </w:r>
      </w:hyperlink>
      <w:hyperlink r:id="rId14">
        <w:r>
          <w:rPr>
            <w:rStyle w:val="InternetLink"/>
            <w:rFonts w:eastAsia="Garamond" w:cs="Garamond" w:ascii="Garamond" w:hAnsi="Garamond"/>
            <w:color w:val="000099"/>
            <w:sz w:val="24"/>
            <w:szCs w:val="24"/>
            <w:u w:val="single"/>
          </w:rPr>
          <w:t>com</w:t>
        </w:r>
      </w:hyperlink>
      <w:hyperlink r:id="rId15">
        <w:r>
          <w:rPr>
            <w:rStyle w:val="InternetLink"/>
            <w:rFonts w:eastAsia="Garamond" w:cs="Garamond" w:ascii="Garamond" w:hAnsi="Garamond"/>
            <w:color w:val="000099"/>
            <w:sz w:val="24"/>
            <w:szCs w:val="24"/>
            <w:u w:val="single"/>
          </w:rPr>
          <w:t>/</w:t>
        </w:r>
      </w:hyperlink>
      <w:hyperlink r:id="rId16">
        <w:r>
          <w:rPr>
            <w:rStyle w:val="InternetLink"/>
            <w:rFonts w:eastAsia="Garamond" w:cs="Garamond" w:ascii="Garamond" w:hAnsi="Garamond"/>
            <w:color w:val="000099"/>
            <w:sz w:val="24"/>
            <w:szCs w:val="24"/>
            <w:u w:val="single"/>
          </w:rPr>
          <w:t>WSCIZonePlan</w:t>
        </w:r>
      </w:hyperlink>
      <w:r>
        <w:rPr>
          <w:rFonts w:eastAsia="Garamond" w:cs="Garamond" w:ascii="Garamond" w:hAnsi="Garamond"/>
          <w:sz w:val="24"/>
          <w:szCs w:val="24"/>
        </w:rPr>
        <w:t xml:space="preserve"> </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Responses to Core FSD Questions</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FSD Slides</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Nine Core FSD principles (with instructional and operational implications)</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Five IZone Principles alignment (capturing extensive thoughts from throughout the spring with questions, thoughts, and ideas about how to optimize work within each of the principles at WSC in coming years)</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ummer Committee Work (staff have signed up to engage in targeted summer Innovation Work, taking responsibility for products to be shared by September)</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Spring Retreat Notes (capturing highlights from two days of full staff focus on Innovation Work)</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oaching and Goalsetting Implementation Plan (a month by month timeline of what will be undertaken, mapping out the Teacher Role, the Supports that will need to be in place, and the Student Mindsets to be coaching towards.  Similar Implementation Plans are being created over the summer for all strands of work)</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Coaching and Goalsetting Notes </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Innovation Team and Staff Meeting notes</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Scheduling Priorities (for ongoing work with Generation Schools)</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ation Plan OR Translating Strategic Goals (two implementation planning frameworks to choose from) [TO BE COMPLETED]</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Performance Dashboard [TO BE COMPLETED]</w:t>
      </w:r>
    </w:p>
    <w:p>
      <w:pPr>
        <w:pStyle w:val="Normal"/>
        <w:pageBreakBefore w:val="false"/>
        <w:numPr>
          <w:ilvl w:val="0"/>
          <w:numId w:val="8"/>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Open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6z0">
    <w:name w:val="WW8Num6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yurl.com/WSCIzonePlan" TargetMode="External"/><Relationship Id="rId3" Type="http://schemas.openxmlformats.org/officeDocument/2006/relationships/hyperlink" Target="http://www.tinyurl.com/WSCIzonePlan" TargetMode="External"/><Relationship Id="rId4" Type="http://schemas.openxmlformats.org/officeDocument/2006/relationships/hyperlink" Target="http://www.tinyurl.com/WSCIzonePlan" TargetMode="External"/><Relationship Id="rId5" Type="http://schemas.openxmlformats.org/officeDocument/2006/relationships/hyperlink" Target="http://www.tinyurl.com/WSCIzonePlan" TargetMode="External"/><Relationship Id="rId6" Type="http://schemas.openxmlformats.org/officeDocument/2006/relationships/hyperlink" Target="http://www.tinyurl.com/WSCIzonePlan" TargetMode="External"/><Relationship Id="rId7" Type="http://schemas.openxmlformats.org/officeDocument/2006/relationships/hyperlink" Target="http://www.tinyurl.com/WSCIzonePlan" TargetMode="External"/><Relationship Id="rId8" Type="http://schemas.openxmlformats.org/officeDocument/2006/relationships/hyperlink" Target="http://www.tinyurl.com/WSCIzonePlan" TargetMode="External"/><Relationship Id="rId9" Type="http://schemas.openxmlformats.org/officeDocument/2006/relationships/hyperlink" Target="http://www.tinyurl.com/289IzonePlan" TargetMode="External"/><Relationship Id="rId10" Type="http://schemas.openxmlformats.org/officeDocument/2006/relationships/hyperlink" Target="http://www.tinyurl.com/WSCIZonePlan" TargetMode="External"/><Relationship Id="rId11" Type="http://schemas.openxmlformats.org/officeDocument/2006/relationships/hyperlink" Target="http://www.tinyurl.com/WSCIZonePlan" TargetMode="External"/><Relationship Id="rId12" Type="http://schemas.openxmlformats.org/officeDocument/2006/relationships/hyperlink" Target="http://www.tinyurl.com/WSCIZonePlan" TargetMode="External"/><Relationship Id="rId13" Type="http://schemas.openxmlformats.org/officeDocument/2006/relationships/hyperlink" Target="http://www.tinyurl.com/WSCIZonePlan" TargetMode="External"/><Relationship Id="rId14" Type="http://schemas.openxmlformats.org/officeDocument/2006/relationships/hyperlink" Target="http://www.tinyurl.com/WSCIZonePlan" TargetMode="External"/><Relationship Id="rId15" Type="http://schemas.openxmlformats.org/officeDocument/2006/relationships/hyperlink" Target="http://www.tinyurl.com/WSCIZonePlan" TargetMode="External"/><Relationship Id="rId16" Type="http://schemas.openxmlformats.org/officeDocument/2006/relationships/hyperlink" Target="http://www.tinyurl.com/WSCIZonePla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